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Bod č. </w:t>
      </w:r>
      <w:r>
        <w:rPr>
          <w:rFonts w:cs="Arial" w:ascii="Arial" w:hAnsi="Arial"/>
          <w:b/>
          <w:sz w:val="72"/>
          <w:szCs w:val="72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21. septembra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 vybavení interpelácie poslankyne Zastupiteľstva Bratislavského samosprávneho kraja zo dňa 25. 05. 2012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Bystrík Žák                                  </w:t>
        <w:tab/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iaditeľ Úradu Bratislavského                             </w:t>
        <w:tab/>
        <w:t xml:space="preserve">2. Informácia o vybavení interpelácie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poslankyne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kancelárie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elánia Durdovanská, referentk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Jana Vaculová, referentk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tilda Kropáčková, vedúc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ptember  2012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1. 09. 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vybavení interpelácie poslankyne Zastupiteľstva Bratislavského samosprávneho kraja Ing. Ivety Hanulíkovej zo dňa 25. 05. 2012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ÁCIA O VYBAVENÍ INTERPELÁCIE POSLANKYNE ZASTUPITEĽSTVA 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nterpelácia zo zasadnutia Zastupiteľstva BSK 25. 05. 201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terpelácia poslankyne Ing. Ivety Hanulíkovej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Interpelovaný bol Ing. Pavol Frešo, predseda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rušenie rádiologického pracoviska na poliklinike v Karlovej Vsi“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Vybavenie interpelácií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veď bola zaslaná listom zo dňa  14. 6. 2012 v zn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očnosť, ktorá prevádzkovala rádiologické pracovisko v Karlovej Vsi, ukončila svoju činnosť k 31. 5. 2012. Priestory, v ktorých pôsobila má uviesť do pôvodného stavu v termíne do 30. 6. 2012 (demontáž všetkých prístrojov, ktoré sú v jej vlastníctve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3. 6. 2012 bola ukončená súťaž na nového prevádzkovateľa rádiologického pracoviska v pôvodnom rozsahu. Súťaž  vyhrala spoločnosť Ružinovská poliklinika, a. s. Táto spoločnosť nainštaluje RTG prístroje a od 1. 8. 2012 začne prevádzkovať rádiologické pracovisko, t. z., že činnosť bude pre obyvateľov Karlovej Vsi zachovaná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31. 7. 2012 zabezpečujú pre obyvateľov Karlovej Vsi RTG pracoviská v Ružinovskej poliklinike, a. s., v Poliklinike Betliarska spoločnosti EUROMEDIX, a. s. a v Poliklinike  Železničnej nemocnice spoločnosti NOVAPHARM s. r. 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plňujúce informáci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Dňa 9. 8. 2012 bola doručená zo strany poslankyne Ing. Ivety Hanulíkovej elektronická informácia, že ku dňu 1. 8. 2012 rádiologické centrum v Karlovej Vsi nefunguje. Pani poslankyňa zároveň požadovala poskytnúť doplňujúcu informáciu, kedy bude rádiologické pracovisko plne funkč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e bola pani poslankyni Ing. Ivete Hanulíkovej elektronicky odoslaná informácia s vyjadrením, že Ružinovská poliklinika začína činnosť na RTG pracovisku dňa 14. 8. 2012. K posunu došlo dodatočnými úpravami RTG pracovisk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  <w:szCs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4:00Z</dcterms:created>
  <dc:creator>kpaxnerova</dc:creator>
  <dc:description/>
  <cp:keywords/>
  <dc:language>en-US</dc:language>
  <cp:lastModifiedBy>Melánia Durdovanská</cp:lastModifiedBy>
  <cp:lastPrinted>2012-08-22T15:59:00Z</cp:lastPrinted>
  <dcterms:modified xsi:type="dcterms:W3CDTF">2012-09-06T11:43:00Z</dcterms:modified>
  <cp:revision>21</cp:revision>
  <dc:subject/>
  <dc:title/>
</cp:coreProperties>
</file>